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ЧРЕЗ: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О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ОБЩИНСКИ СЪВЕТ - САМОКОВ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</w:rPr>
        <w:t>ДОКЛАД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от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ОТНОСНО: </w:t>
      </w:r>
      <w:r>
        <w:rPr>
          <w:rFonts w:cs="Garamond" w:ascii="Garamond" w:hAnsi="Garamond"/>
          <w:i/>
        </w:rPr>
        <w:t>Изработване на проект за подробен устройствен план – изменение на плана за регулация и застрояване  на УПИ ХІХ-за „ИЖС“, ПИ № 65231.913.643 и УПИ ХVІІІ-за „Озеленяване“, ПИ № 65231.913.638 в кв. 206а по плана на гр.  Самоков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ВАЖАЕМА ГОСПОЖО ПРЕДСЕДАТЕЛ,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ВАЖАЕМИ ОБЩИНСКИ СЪВЕТНИЦИ,</w:t>
      </w:r>
    </w:p>
    <w:p>
      <w:pPr>
        <w:pStyle w:val="Normal"/>
        <w:ind w:firstLine="709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В Община Самоков е постъпило  </w:t>
      </w:r>
      <w:r>
        <w:rPr>
          <w:rFonts w:cs="Garamond" w:ascii="Garamond" w:hAnsi="Garamond"/>
          <w:b/>
          <w:i/>
        </w:rPr>
        <w:t xml:space="preserve">заявление с вх. № Г-63/09.05.2024 г. от „ДИ ЗИ ТРЕЙД“ ЕООД  </w:t>
      </w:r>
      <w:r>
        <w:rPr>
          <w:rFonts w:cs="Garamond" w:ascii="Garamond" w:hAnsi="Garamond"/>
        </w:rPr>
        <w:t>за разрешаване изработване на проект за подробен устройствен план – изменение на плана за регулация на УПИ ХІХ-за „ИЖС“, ПИ №  65231.913.643   в кв. 206а по плана на гр. Самоков като към него се придаде УПИ ХVІІІ-за „Озеленяване“, ПИ № 65231.913.638, общинска собственост.</w:t>
      </w:r>
    </w:p>
    <w:p>
      <w:pPr>
        <w:pStyle w:val="Normal"/>
        <w:ind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Съгласно договор за продажба на общински недвижим имот № 170 том 1 рег. 215 дело 177 от 28.01.2019 г. УПИ ХІХ, ПИ № 65231.913.643, с площ от 841 кв.м,  е собственост на  „Ди Зи Трейд“ АООД. Имотът е отреден за „Индивидуално жилищно строителство“ съгласно действащия регулационен план на гр. Самоков, одобрен с решение на ОС № 1510 по протокол № 43/2018 г. и решение на ОС № 1638 по протокол № 46/2018 г. </w:t>
      </w:r>
    </w:p>
    <w:p>
      <w:pPr>
        <w:pStyle w:val="Normal"/>
        <w:ind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Урегулиран поземлен имот ХVІІІ-за „Озеленяване“, ПИ № 65231.913.638, с площ от 286 кв.м, е частна общинска собственост съгласно Акт № 20 061/15.05.2025 г. при представено решение № 760 по протокол на Общински съвет гр. Самоков № 24/28.04.2025 г.  </w:t>
      </w:r>
    </w:p>
    <w:p>
      <w:pPr>
        <w:pStyle w:val="Normal"/>
        <w:ind w:firstLine="709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На 30.07.2024 г. е проведено обществено обсъждане съгласно чл. 127 ал. 1 във връзка с чл. 62а от ЗУТ без мнение „Против“ за промяна на предназначението на УПИ ХVІІІ, ПИ № 65231.913.638, терен за озеленяване.</w:t>
      </w:r>
    </w:p>
    <w:p>
      <w:pPr>
        <w:pStyle w:val="Normal"/>
        <w:ind w:firstLine="709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Мотивираното предложение е за изменение на плана за регулация  и застрояване на УПИ ХІХ-за „ИЖС“, ПИ № 65231.913.643 в кв. 206а по плана на гр. Самоков като към него се придаде УПИ ХVІІІ-за „Озеленяване“, ПИ № 65231.913.638 и се образува нов УПИ ХХХ-за „Индивидуално жилищно строителство и паркинг“ без да се променя устройствената зона „Жилищна устройствена зона с малка височина и плътност – Жм“  и показателите на застрояване като не се предвижда застрояване в частта от УПИ ХХХ, представляваща ПИ № 65231.913.638, в която се разполагат паркоместа.</w:t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</w:rPr>
        <w:t>Предложението за изменение на плана за регулация и застрояване на УПИ ХІХ-за „ИЖС“, ПИ № 65231.913.643 и УПИ ХVІІІ-за „Озеленяване“, ПИ № 65231.913.638 в кв. 206а по плана на гр. Самоков е разгледано и прието с протоколи на ЕС № 11/23.08.2024 г. т. 42 и № 7/03.06.2025 г. т. 23.</w:t>
      </w:r>
      <w:r>
        <w:rPr>
          <w:rFonts w:cs="Garamond" w:ascii="Garamond" w:hAnsi="Garamond"/>
          <w:b/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</w:rPr>
        <w:t>Предвид гореизложеното</w:t>
      </w:r>
      <w:r>
        <w:rPr>
          <w:rFonts w:cs="Garamond" w:ascii="Garamond" w:hAnsi="Garamond"/>
          <w:i/>
        </w:rPr>
        <w:t xml:space="preserve">  </w:t>
      </w:r>
      <w:r>
        <w:rPr>
          <w:rFonts w:cs="Garamond" w:ascii="Garamond" w:hAnsi="Garamond"/>
          <w:b/>
          <w:i/>
        </w:rPr>
        <w:t>предлагам</w:t>
      </w:r>
      <w:r>
        <w:rPr>
          <w:rFonts w:cs="Garamond" w:ascii="Garamond" w:hAnsi="Garamond"/>
          <w:b/>
        </w:rPr>
        <w:t xml:space="preserve">  </w:t>
      </w:r>
      <w:r>
        <w:rPr>
          <w:rFonts w:cs="Garamond" w:ascii="Garamond" w:hAnsi="Garamond"/>
          <w:b/>
          <w:i/>
        </w:rPr>
        <w:t xml:space="preserve">на Общински съвет гр. Самоков </w:t>
      </w:r>
      <w:r>
        <w:rPr>
          <w:rFonts w:cs="Garamond" w:ascii="Garamond" w:hAnsi="Garamond"/>
        </w:rPr>
        <w:t>на основание чл. 21 ал.1 т.11 от ЗМСМА</w:t>
      </w:r>
      <w:r>
        <w:rPr>
          <w:rFonts w:cs="Garamond" w:ascii="Garamond" w:hAnsi="Garamond"/>
          <w:b/>
        </w:rPr>
        <w:t xml:space="preserve">, </w:t>
      </w:r>
      <w:r>
        <w:rPr>
          <w:rFonts w:cs="Garamond" w:ascii="Garamond" w:hAnsi="Garamond"/>
        </w:rPr>
        <w:t>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</w:t>
      </w:r>
      <w:r>
        <w:rPr>
          <w:rFonts w:cs="Garamond" w:ascii="Garamond" w:hAnsi="Garamond"/>
          <w:lang w:val="en-US"/>
        </w:rPr>
        <w:t xml:space="preserve"> </w:t>
      </w:r>
      <w:r>
        <w:rPr>
          <w:rFonts w:cs="Garamond" w:ascii="Garamond" w:hAnsi="Garamond"/>
          <w:b/>
          <w:i/>
        </w:rPr>
        <w:t>да даде съгласие за издаване на заповед от кмета на Община Самоков за допускане изработване на ПУП - изменение на плана за регулация и застрояване на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i/>
        </w:rPr>
        <w:t>УПИ ХІХ-за „ИЖС“, ПИ № 65231.913.643 и УПИ ХVІІІ-за „Озеленяване“, ПИ № 65231.913.638 в кв. 206а по плана на гр. Самоков като се образува нов УПИ ХХХ-за „Индивидуално жилищно строителство и паркинг“ без да се променя устройствената зона „Жилищна устройствена зона с малка височина и плътност – Жм“  и показателите на застрояване като не се предвижда застрояване в частта от УПИ ХХХ, представляваща ПИ № 65231.913.638, в която се разполагат паркоместа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i/>
        </w:rPr>
        <w:t xml:space="preserve"> </w:t>
      </w:r>
      <w:r>
        <w:rPr>
          <w:rFonts w:cs="Garamond" w:ascii="Garamond" w:hAnsi="Garamond"/>
        </w:rPr>
        <w:t>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aramond" w:ascii="Garamond" w:hAnsi="Garamond"/>
          <w:b/>
        </w:rPr>
        <w:t>ПРИЛОЖЕНИЯ:</w:t>
      </w:r>
      <w:r>
        <w:rPr>
          <w:rFonts w:cs="Garamond" w:ascii="Garamond" w:hAnsi="Garamond"/>
        </w:rPr>
        <w:t xml:space="preserve"> 1. </w:t>
      </w:r>
      <w:r>
        <w:rPr>
          <w:rFonts w:cs="Garamond" w:ascii="Garamond" w:hAnsi="Garamond"/>
          <w:i/>
        </w:rPr>
        <w:t>Проект на 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aramond" w:cs="Garamond" w:ascii="Garamond" w:hAnsi="Garamond"/>
          <w:i/>
        </w:rPr>
        <w:t xml:space="preserve">                                  </w:t>
      </w:r>
      <w:r>
        <w:rPr>
          <w:rFonts w:cs="Garamond" w:ascii="Garamond" w:hAnsi="Garamond"/>
          <w:i/>
        </w:rPr>
        <w:t>2. Папка с документи –  23 листа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С     УВАЖЕНИЕ:……………………………………</w:t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-р инж. АНГЕЛ ДЖОРГОВ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кмет на Община Самоков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Съгласували: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инж. Юри Бодуров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директор дирекция „АУТКДР“</w:t>
      </w:r>
    </w:p>
    <w:p>
      <w:pPr>
        <w:pStyle w:val="Normal"/>
        <w:spacing w:lineRule="auto" w:line="276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Даниела Оцетова</w:t>
      </w:r>
    </w:p>
    <w:p>
      <w:pPr>
        <w:pStyle w:val="Normal"/>
        <w:spacing w:lineRule="auto" w:line="276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Директор дирекция „ПНОАМиК“ 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Изготвил: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инж. Л. Ружина – Георгие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lang w:val="en-US"/>
        </w:rPr>
      </w:pPr>
      <w:r>
        <w:rPr>
          <w:rFonts w:cs="Garamond" w:ascii="Garamond" w:hAnsi="Garamond"/>
          <w:i/>
          <w:lang w:val="en-US"/>
        </w:rPr>
      </w:r>
    </w:p>
    <w:p>
      <w:pPr>
        <w:pStyle w:val="Normal"/>
        <w:spacing w:lineRule="auto" w:line="360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br w:type="textWrapping" w:clear="all"/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7:36:00Z</dcterms:created>
  <dc:creator>rujina</dc:creator>
  <dc:description/>
  <dc:language>en-US</dc:language>
  <cp:lastModifiedBy>rujina</cp:lastModifiedBy>
  <cp:lastPrinted>2017-02-06T16:33:00Z</cp:lastPrinted>
  <dcterms:modified xsi:type="dcterms:W3CDTF">2025-06-12T08:11:00Z</dcterms:modified>
  <cp:revision>3</cp:revision>
  <dc:subject/>
  <dc:title>ОБЩИНА   САМОКОВ</dc:title>
</cp:coreProperties>
</file>